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лассный час "Поэты Армавира о Великой Отечественной войне"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:</w:t>
      </w:r>
      <w:r>
        <w:rPr>
          <w:rFonts w:eastAsia="Times New Roman" w:cs="Arial" w:ascii="Arial" w:hAnsi="Arial"/>
          <w:b/>
          <w:bCs/>
          <w:color w:val="FFCC00"/>
          <w:sz w:val="44"/>
          <w:szCs w:val="44"/>
        </w:rPr>
        <w:t xml:space="preserve"> </w:t>
      </w:r>
      <w:r>
        <w:rPr>
          <w:b/>
          <w:bCs/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МБОУ – ООШ №21 г.Армавира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Красницкая Валентина Николаевн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ный час "Поэты Армавира о Великой Отечественной войне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и 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, чувство гордости за свою страну, за соотечественников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представление учащихся о Великой Отечественной войне, о героизме советского народ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комить учащихся с творчеством поэтов нашего города Армавира, участников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шло почти 70 лет со дня окончания Великой Отечественной войны. Но время не властно предать забвению те страшные суровые военные годы. Есть память, которой не будет конца. Всё дальше и дальше уходит от нас </w:t>
      </w:r>
      <w:r>
        <w:rPr>
          <w:rStyle w:val="StrongEmphasis"/>
          <w:sz w:val="28"/>
          <w:szCs w:val="28"/>
        </w:rPr>
        <w:t>Велика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течественна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ойна</w:t>
      </w:r>
      <w:r>
        <w:rPr>
          <w:sz w:val="28"/>
          <w:szCs w:val="28"/>
        </w:rPr>
        <w:t xml:space="preserve"> 1941 – 1945 гг. И всё меньше и меньше остаётся участников и очевидцев тех страшных событий. Но прошлое нельзя забывать. Ведь за то, что мы живём сейчас мирно и счастливо, отданы миллионы жизней в борьбе с фашистами. Сегодня мы вспоминаем события давних лет. Но очень уж глубоки раны, нанесенные войной - и детям солдат, и их внукам. Всем нам. И потому не забудется это. Помниться будет вечно. Четыре долгих года шла Великая Отечественная война, 1417дней и ночей продолжалась гигантская битва с германским фашизмом. Шёл смертный бой "не ради славы, ради жизни на земле". Но даже в дни тяжелых испытаний - в битвах под Москвой, на Волге, под Курском и на Днепре - наши воины верили, что придет час расплаты с ненавистным враг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Слайд 1)</w:t>
      </w:r>
    </w:p>
    <w:p>
      <w:pPr>
        <w:pStyle w:val="Normal"/>
        <w:rPr/>
      </w:pPr>
      <w:r>
        <w:rPr>
          <w:sz w:val="28"/>
          <w:szCs w:val="28"/>
        </w:rPr>
        <w:t>Сегодня наш классный час  посвящён поэтам города Армавира, которые в своём творчестве отразили события Великой Отечественной войны. Они сами являются очевидцами и участниками войны. Сегодня с некоторыми из них мы с вами познакомимся лично.</w:t>
      </w:r>
    </w:p>
    <w:p>
      <w:pPr>
        <w:pStyle w:val="Normal"/>
        <w:rPr/>
      </w:pPr>
      <w:r>
        <w:rPr>
          <w:sz w:val="28"/>
          <w:szCs w:val="28"/>
        </w:rPr>
        <w:t>(Слайды 2, литературно-музыкальное объединение»Озарен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 подготовке к уроку велась учащимися предварительная поисковая работа по группам: сбор материала о поэтах, разучивание стихотворений наизу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лассный час приглашены поэты г.Армавира: Р.И.Зайцева, А.А.Петерсон,  Н.Н.Гуменюк)</w:t>
      </w:r>
    </w:p>
    <w:p>
      <w:pPr>
        <w:pStyle w:val="Normal"/>
        <w:rPr/>
      </w:pPr>
      <w:r>
        <w:rPr>
          <w:sz w:val="28"/>
          <w:szCs w:val="28"/>
        </w:rPr>
        <w:t>(Слайд  3, портрет Зайцевой Р.И.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numPr>
          <w:ilvl w:val="0"/>
          <w:numId w:val="0"/>
        </w:numPr>
        <w:shd w:fill="FFFFFF" w:val="clear"/>
        <w:spacing w:before="225" w:after="75"/>
        <w:ind w:left="300" w:hanging="0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РАИСА ИВАНОВНА ЗАЙЦЕВА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иса Ивановна Зайцева родилась 27 ноября 1921 года в станице Советской Новокубанского района Краснодарского края. Ветеран ВОВ. В 1942 году окончила школу разведчиков-парашютистов в городе Тбилиси при штабе Закавказского Фронта, по окончании которой служила в разведроте 16 гвардейского батальона минёров. После войны окончила Армавирский пединститут по специальности учитель русского языка и литературы средней школы. Работала учителем, завучем, директором школ Советского и Анапского районов. После выхода на заслуженный отдых организовала Совет Ветеранов в селе Джигинка Анапского района, который возглавляла в течение 14 лет. В 2000 году переехала в город Армавир и сразу же включилась в работу Армавирского городского Совета ветеранов: является членом комиссии по патриотическому воспитанию подрастающего поколения и клуба любителей искусств «Озарение» при культурно-массовой комиссии, а также является членом городского литературно-творческого объединения «Радуга», член Русского литературного клуба г. Армавира.</w:t>
        <w:br/>
        <w:t>Стихи пишет с детства. Печатается в краевых и городских газетах, альманахах, коллективных поэтических сборниках. Выпустила два своих сборника стихов и песен: «Природу русскую, как Родину люблю!» и «Любовь моя – отчизна дорогая!». Набран макет третьей книги «Кубань моя, ты – дочь России!». Её стихи и песни пользуются успехом на сценических площадках города. Несмотря на свой солидный возраст, ей 91 год, Раиса Ивановна до сих пор в строю. Принимает участие почти во всех мероприятиях города. </w:t>
        <w:br/>
        <w:t>Она – лауреат Всероссийского Лермонтовского конкурса «Люблю Отчизну я!» и победитель краевых конкурсов «Г.К. Жуков – защитник России» (2006 г.) - 1-е место и «Пою моё Отечество!», проведённого в честь 75-летия Образования Краснодарского края (2012 г.) – 1-е место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 видела руины Сталин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дела руины Сталин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, друзья, не чудом уцел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ой геройства в страшном пекле 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ой отваги выстоять сум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лишь цель: «Спасать Отчизну над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ли насмерть, с недругом сраж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ей из наград была на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д врагом победу одерж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виг ваш – корона той наг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ю что в битве обеспе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дела руины Сталин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пич где каждый пулями помеч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ль далась священная Победа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ам ли знать, в тех битвах побывавши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оль измерить? Кто исчислит б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двиг оценить солдат там павш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дела руины Сталингр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ошь-разрушенья, нет  «живого места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ом был каждый для врага прегра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мень каждый так молил о ме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ихла боль… Зарубцевались раны.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сль о мести стёрлась, потускнел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, быть может, было б это странным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ь время вносит коррективы см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забыть, что пережил когда-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 памяти – стрелой из а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вам низкий, воины – солдаты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никам Героя-Сталинграда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авшим –память вечная- награ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 забыть руины Сталингра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лово для выступления предоставляется Зайцевой Раисе Иван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Слайд 4, портрет Петерсона А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КАДИЙ АЛЕКСАНДРОВИЧ ПЕТЕРСОН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етерсон Аркадий Александрович родился в семье военнослужащего в январе 1941 года  в городе Пенза.Война и голод заставили изменить место жительства. С осени 1943 года живёт на Кубани. 1957-1961 – годы учёбы в Ростовском железнодорожном училище и работа на паровозоремонтном заводе имени В.И.Ленина в г. Ростове на Дону. С 1961-1964-служба в Советской Армии. В 1973 году окончил Краснодарский Политехнический институт по специальности «Инженер-строитель  систем теплогазоснабжения и вентиляции». С января 1965 года работает в системе газового хозяйства в г.Армавире. Ветеран газового надзора. Является членом музыкально-поэтического объединения «Озарени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еник: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ний наказ отц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расстаемся, Ириша, с тобой»-</w:t>
        <w:br/>
        <w:t>Маме сказал мой отец молодой,</w:t>
        <w:br/>
        <w:t>Дел очень много и все бы успеть</w:t>
        <w:br/>
        <w:t>И на сынишку еще посмотреть».</w:t>
        <w:br/>
        <w:t>Так и случилось, он в ночь уезжал.</w:t>
        <w:br/>
        <w:t>А на минутку к семье забежал.</w:t>
        <w:br/>
        <w:t>Время-война, не до шуток сейчас,</w:t>
        <w:br/>
        <w:t>Время разлуки пришло и для нас.</w:t>
        <w:br/>
        <w:t>Маму прижал он к широкой груди:</w:t>
        <w:br/>
        <w:t>«Будь же спокойна, надейся и жди».</w:t>
        <w:br/>
        <w:t>А пред уходом поправил фуражку,</w:t>
        <w:br/>
        <w:t>В люльку взглянул: «Береги мне Аркашку».</w:t>
        <w:br/>
        <w:t>Это Отца был последний наказ,</w:t>
        <w:br/>
        <w:t>Время сжималось, иди есть приказ.</w:t>
        <w:br/>
        <w:t>Только вернуться ему не пришлось.</w:t>
        <w:br/>
        <w:t>И не познать, как нам плохо жилось.</w:t>
        <w:br/>
        <w:t>А на вокзале состав его ждал.</w:t>
        <w:br/>
        <w:t>Ехать не в гости он все понимал.</w:t>
        <w:br/>
        <w:t>Ехать на встречу с коварным врагом,</w:t>
        <w:br/>
        <w:t>Где тебя встретят смертельным огнем.</w:t>
        <w:br/>
        <w:t>Только бы выжить, врага победить</w:t>
        <w:br/>
        <w:t>И жизнь семейную снова продлить.</w:t>
        <w:br/>
        <w:t>То, о чем думал отец мой родной,</w:t>
        <w:br/>
        <w:t>Мысли и планы увез он с собой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А.Петерсон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читель: Слово </w:t>
      </w:r>
      <w:r>
        <w:rPr>
          <w:sz w:val="28"/>
          <w:szCs w:val="28"/>
        </w:rPr>
        <w:t>для выступления предоставляется Петерсон Аркадию Александро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Слайд 5, 6,  портрет Гуменюк Н.Н.,биографи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ЕНЮК НИКОЛАЙ НИКОЛАЕВИЧ</w:t>
      </w:r>
    </w:p>
    <w:p>
      <w:pPr>
        <w:pStyle w:val="Normal"/>
        <w:rPr/>
      </w:pPr>
      <w:r>
        <w:rPr>
          <w:sz w:val="28"/>
          <w:szCs w:val="28"/>
        </w:rPr>
        <w:t xml:space="preserve">Гуменюк Николай Николаевич родился 10 октября 1940 года в нашем хуторе Первомайском. После школы окончил училище №10 в городе Симферополе, работал по специальности. Стихи начал писать, уйдя на пенсию. Большой ценитель и любитель поэзии. Член </w:t>
      </w:r>
      <w:r>
        <w:rPr>
          <w:bCs/>
          <w:sz w:val="28"/>
          <w:szCs w:val="28"/>
        </w:rPr>
        <w:t>музыкально-поэтического объединения «Озарени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ЛИ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ники все из родного с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ронт воевать у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одина –мать жить спокойно мо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ёла враги не бом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цкая свора лавиною 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ла нас, жгла и пы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ой и верой Россия 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ы фашистов сло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нали, бомбили немецкую 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амого логова-Рей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ую силу пришлось им призн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шистам дворцового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одина вас не забыла,сы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йны вы чести и с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 Первомайске на мраморе в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российской держ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 Победы явились мы к в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ы ваши, дети и вн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битве суровой за Родину 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миром поклонимся, люд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.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даты верили в Победу и она наступила. В каком г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7.)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 классного ч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и поэтами мы сегодня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тема войны была одной из главной в их творче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учат нас произведения о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тихотворение вам запомнилос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раздник отмечает наш народ, как память о Великой Отечественной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8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этот светлый праздник Победы,</w:t>
        <w:br/>
        <w:t>Мы помним, гордимся, чтим,</w:t>
        <w:br/>
        <w:t>Память наших отцов и дедов,</w:t>
        <w:br/>
        <w:t>И за мир их благода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овики - не сентиментальный народ. Много раз смерть смотрела им в глаза. Но когда они слышат слова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т День Победы порохом пропах,</w:t>
        <w:br/>
        <w:t>Это праздник с сединою на висках,</w:t>
        <w:br/>
        <w:t>Это радость со слезами на глазах: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остаётся равнодушным, даже слёзы наворачиваются на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это песня "День Победы", авторы Давид Тухманов и В.Харитонов. Впервые она прозвучала на праздновании 30-летия Победы. Эту песню фронтовики считают своей фронтовой.</w:t>
      </w:r>
    </w:p>
    <w:p>
      <w:pPr>
        <w:pStyle w:val="Normal"/>
        <w:rPr/>
      </w:pPr>
      <w:r>
        <w:rPr>
          <w:sz w:val="28"/>
          <w:szCs w:val="28"/>
        </w:rPr>
        <w:t>Закончим наш классный час этой п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ind w:left="150" w:right="1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2:16:00Z</dcterms:created>
  <dc:creator>Дом</dc:creator>
  <dc:description/>
  <cp:keywords/>
  <dc:language>en-US</dc:language>
  <cp:lastModifiedBy>Дом</cp:lastModifiedBy>
  <dcterms:modified xsi:type="dcterms:W3CDTF">2015-03-28T16:41:00Z</dcterms:modified>
  <cp:revision>9</cp:revision>
  <dc:subject/>
  <dc:title>Классный час "Поэты Армавира о Великой Отечественной войне"</dc:title>
</cp:coreProperties>
</file>